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проведения единого государственного экзаме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государственного выпускного экзамена в 2015 году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44"/>
        <w:gridCol w:w="2693"/>
        <w:gridCol w:w="2410"/>
        <w:gridCol w:w="241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Э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рочный февральский срок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феврал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сский язык, геогра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рочный период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марта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 марта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 марта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 марта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 марта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, биология, обществознание, литература,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 марта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 марта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 марта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 марта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прел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апрел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апрел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география, химия, ис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апрел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апрел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апрел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 апрел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 апрел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информатика и ИКТ, биология, обществознание, литература,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 апрел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иностранные языки, география, химия, ис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апрел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физ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апрел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 (уст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апрел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 апрел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апрел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 апрел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апрел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знание, химия, литература, информатика и И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знание, химия, литература, информатика и ИКТ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 апрел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апрел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, биология, ис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апрел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апрел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</w:t>
            </w:r>
            <w:r>
              <w:rPr>
                <w:sz w:val="18"/>
                <w:szCs w:val="18"/>
              </w:rPr>
              <w:t xml:space="preserve"> 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ский язык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 апрел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 xml:space="preserve">: математика Б, математика 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 апрел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география, химия, литература, обществознание, физ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 апрел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иностранные языки, история, биология, информатика и И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география, история, биология, иностранные языки, 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география, история, биология, иностранные языки,  физ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 апрел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иностранные языки (уст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апрел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апрел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 апрел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зерв: матема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зерв: математика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 апрел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зерв: обществознание, химия, литература, информатика и ИК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зерв: обществознание, химия, литература, информатика и ИКТ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 апрел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зерв: русский язык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зерв: русский язык,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 апрел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  <w:r>
              <w:rPr>
                <w:i/>
                <w:color w:val="000000"/>
                <w:sz w:val="18"/>
                <w:szCs w:val="18"/>
              </w:rPr>
              <w:t>география, история, биология, иностранные языки, 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  <w:r>
              <w:rPr>
                <w:i/>
                <w:color w:val="000000"/>
                <w:sz w:val="18"/>
                <w:szCs w:val="18"/>
              </w:rPr>
              <w:t>география, история, биология, иностранные языки,  физ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а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а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а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а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а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ма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 ма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 ма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 ма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а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ма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й период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 ма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 ма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 ма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язы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ма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, биология, обществознание, литература,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знание, химия, литература, информатика и И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знание, химия, литература, информатика и ИКТ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а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а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юн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юн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июн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география, история, биология, иностранные языки, 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география, история, биология, иностранные языки,  физ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июн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июн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география, химия, ис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русский язык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июн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июн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июн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информатика и ИКТ, биология, обществознание, литература,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июн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обществознание, химия, литература, информатика и И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обществознание, химия, литература, информатика и ИКТ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юн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иностранные языки, география, химия, ис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математ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июн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ностранные языки, физ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июн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 июн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июн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июн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, биология, ис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июн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география, история, биология, иностранные языки, 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география, история, биология, иностранные языки,  физ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 июн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Резерв: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Резерв: русский язык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июн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ностранные языки (уст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русский язык, математика,  география, история, биология, иностранные языки,  физика обществознание, химия, литература, информатика и И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русский язык, математика,  география, история, биология, иностранные языки,  физика обществознание, химия, литература, информатика и ИКТ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 июн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 (уст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июн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июн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 июня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</w:t>
            </w:r>
            <w:r>
              <w:rPr>
                <w:sz w:val="18"/>
                <w:szCs w:val="18"/>
              </w:rPr>
              <w:t xml:space="preserve"> 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 июня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 xml:space="preserve">: математика Б, математика 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 июня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география, химия, литература, обществознание, физ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 июня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иностранные языки, история, биология, информатика и И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 июня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>: иностранные языки (уст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 июня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июня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вгуст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роки для обучающихся, не прошедших ГИА или получивших на ГИА неудовлетворительные результаты по одному обязательному учебному предмету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полнительный период (сентябрьские сроки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 сент.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 сент.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 сент.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сент.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знание, химия, литература, информатика и И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знание, химия, литература, информатика и ИКТ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сент.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 сент.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 сент.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сент.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ский язык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 сент.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сент.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география, история, биология, иностранные языки, 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география, история, биология, иностранные языки,  физ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сент.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 сент.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обществознание, химия, литература, информатика и ИК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обществознание, химия, литература, информатика и ИКТ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 сент.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сент.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 сент. (п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математ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 сент. (в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 сент. (ср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география, история, биология, иностранные языки, 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география, история, биология, иностранные языки,  физи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сент. (ч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русский язык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 сент. (пт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русский язык, математика,  география, история, биология, иностранные языки,  физика обществознание, химия, литература, информатика и И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русский язык, математика,  география, история, биология, иностранные языки,  физика обществознание, химия, литература, информатика и ИКТ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 сент. (сб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 сент. (вс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49:00Z</dcterms:created>
  <dc:creator>Богначева</dc:creator>
  <dc:description/>
  <cp:keywords/>
  <dc:language>en-US</dc:language>
  <cp:lastModifiedBy>Асаева Аминат Усмановна</cp:lastModifiedBy>
  <cp:lastPrinted>2014-10-07T14:04:00Z</cp:lastPrinted>
  <dcterms:modified xsi:type="dcterms:W3CDTF">2014-10-07T10:58:00Z</dcterms:modified>
  <cp:revision>3</cp:revision>
  <dc:subject/>
  <dc:title/>
</cp:coreProperties>
</file>